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1" w:hanging="1622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 Комитета</w:t>
      </w:r>
    </w:p>
    <w:p>
      <w:pPr>
        <w:pStyle w:val="Normal"/>
        <w:ind w:left="2161" w:hanging="16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значения Бикмурзинского </w:t>
      </w:r>
    </w:p>
    <w:p>
      <w:pPr>
        <w:pStyle w:val="Normal"/>
        <w:ind w:left="2161" w:hanging="16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овета Неверкинского района </w:t>
      </w:r>
    </w:p>
    <w:p>
      <w:pPr>
        <w:pStyle w:val="Normal"/>
        <w:ind w:left="2161" w:hanging="1622"/>
        <w:jc w:val="right"/>
        <w:rPr>
          <w:sz w:val="24"/>
          <w:szCs w:val="24"/>
        </w:rPr>
      </w:pPr>
      <w:r>
        <w:rPr>
          <w:sz w:val="24"/>
          <w:szCs w:val="24"/>
        </w:rPr>
        <w:t>От 25.04.2011 №123-55-4</w:t>
      </w:r>
    </w:p>
    <w:p>
      <w:pPr>
        <w:pStyle w:val="Normal"/>
        <w:spacing w:before="240" w:after="0"/>
        <w:ind w:left="216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left="216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Вопросы местного значения Бикмурзи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1. К вопросам местного значения Бикмурзинского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формирование, утверждение, исполнение бюджета Бикмурзинского сельсовета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становление, изменение и отмена местных налогов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в границах Бикмурзинского сельсовета  электро-, тепло-, газо- и водоснабжения населения, водоотведения, снабжения населения топли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Бикмурзинского сельсовета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беспечение малоимущих граждан, проживающих в Бикмурзинском сельсове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создание условий для обеспечения жителей  Бикмурзинского 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организация библиотечного обслуживания населения, комплектование и обеспечение сохранности библиотечных фондов библиотек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) создание условий для организации досуга и обеспечения жителей Бикмурз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Бикмурзинского сельсовета, охрана объектов культурного наследия (памятников истории и культуры) местного (муниципального) значения, расположенных на территории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Бикмурзинском сельсове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обеспечение условий для развития на территории Бикмурзинского сельсовета 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создание условий для массового отдыха жителей Бикмурзинского сельсовета и организация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формирование архивных фондов Бикмурзи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) организация благоустройства и озеленения территории Бикмурзинского сельсовета, использования, охраны, защиты, воспроизводства лесов, лесов особо охраняемых природных территорий, расположенных в границах  населенных пунктов Бикмурз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) утверждение генерального плана Бикмурзинского сельсовета, правил землепользования и застройки, утверждение подготовленной на основе генерального плана Бикмурзинского сельсовета 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Бикмурзинского сельсовета, утверждение местных нормативов градостроительного проектирования Бикмурзинского сельсовета, резервирование земель и изъятие, в том числе путем выкупа, земельных участков в границах  Бикмурзинского сельсовета для муниципальных нужд, осуществление земельного контроля за использованием земель Бикмурзи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) организация и осуществление мероприятий по гражданской обороне, защите населения и территории Бикмурз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Бикмурзи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) создание, развитие и обеспечение охраны лечебно-оздоровительных местностей и курортов местного значения на территории Бикмурзи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9) организация и осуществление мероприятий по работе с детьми и </w:t>
      </w:r>
      <w:r>
        <w:rPr>
          <w:color w:val="000000"/>
          <w:sz w:val="28"/>
          <w:szCs w:val="28"/>
        </w:rPr>
        <w:t>молодежью в Бикмурзинском сельсове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муниципального лесного контроля и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 № 7-ФЗ «О некоммерческих организациях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ы местного самоуправления Бикмурзинского сельсовета  вправе заключать соглашения с органами местного самоуправления Неверкинского района Пензенской области (далее - район)  о передаче им осуществления части своих полномочий за счет межбюджетных трансфертов, предоставляемых  из бюджета Бикмурзинского сельсовета   в бюджет Неверкинск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Органы местного самоуправления Неверкинского района вправе заключать соглашения с органами местного самоуправления Бикмурзинского сельсовета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ередаче им осуществления части своих полномочий за счет межбюджетных трансфертов, предоставляемых из бюджета Неверкинского района в бюджет Бикмурзинского сельсовета  в соответствии с Бюджетн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й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ля осуществления переданных в соответствии с указанными соглашениями полномочий органы местного самоуправления Бикмурзинского сельсовета имеют право дополнительно использовать собственные материальные ресурсы и финансовые средства в случаях и порядке, предусмотренных решением Комитета местного самоуправлен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851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360"/>
      <w:ind w:right="175" w:firstLine="539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2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34:00Z</dcterms:created>
  <dc:creator>88</dc:creator>
  <dc:description/>
  <cp:keywords/>
  <dc:language>en-US</dc:language>
  <cp:lastModifiedBy>User</cp:lastModifiedBy>
  <cp:lastPrinted>2009-07-30T09:00:00Z</cp:lastPrinted>
  <dcterms:modified xsi:type="dcterms:W3CDTF">2018-12-27T08:37:00Z</dcterms:modified>
  <cp:revision>3</cp:revision>
  <dc:subject/>
  <dc:title>                      </dc:title>
</cp:coreProperties>
</file>