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 Е П У Т А Т 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итета  местного самоуправления  Бикмурзинского  сельсовета Неверкинского района Пензенской области  шестого созыв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44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9"/>
        <w:gridCol w:w="9072"/>
      </w:tblGrid>
      <w:tr>
        <w:trPr>
          <w:trHeight w:val="339" w:hRule="atLeast"/>
        </w:trPr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Ф.   И.   О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40"/>
                <w:szCs w:val="40"/>
              </w:rPr>
              <w:t>Место работы, должность</w:t>
            </w:r>
          </w:p>
        </w:tc>
      </w:tr>
      <w:tr>
        <w:trPr>
          <w:trHeight w:val="339" w:hRule="atLeast"/>
        </w:trPr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утузов Михаил Александрович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Депутат Комитета местного самоуправления Бикмурзинского сельсовета Неверкинского района Пензенской области по избирательному округу № 1</w:t>
            </w:r>
          </w:p>
        </w:tc>
      </w:tr>
      <w:tr>
        <w:trPr>
          <w:trHeight w:val="314" w:hRule="atLeast"/>
        </w:trPr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Матвеев Александр Александрович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Депутат Комитета местного самоуправления Бикмурзинского сельсовета Неверкинского района Пензенской области по избирательному округу № 2</w:t>
            </w:r>
          </w:p>
        </w:tc>
      </w:tr>
      <w:tr>
        <w:trPr>
          <w:trHeight w:val="339" w:hRule="atLeast"/>
        </w:trPr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Ефремов Виктор Федорович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Депутат Комитета местного самоуправления Бикмурзинского сельсовета Неверкинского района Пензенской области по избирательному округу № 3</w:t>
            </w:r>
          </w:p>
        </w:tc>
      </w:tr>
      <w:tr>
        <w:trPr>
          <w:trHeight w:val="339" w:hRule="atLeast"/>
        </w:trPr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Щербакова Ираида Андреевн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Депутат Комитета местного самоуправления Бикмурзинского сельсовета Неверкинского района Пензенской области по избирательному округу № 4</w:t>
            </w:r>
          </w:p>
        </w:tc>
      </w:tr>
      <w:tr>
        <w:trPr>
          <w:trHeight w:val="339" w:hRule="atLeast"/>
        </w:trPr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Щербаков  Михаил Геннадиевич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28" w:hanging="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>И.о.главы Бикмурзинского сельсовета, депутат Комитета местного самоуправления Бикмурзинского сельсовета Неверкинского района Пензенской области по избирательному округу № 5</w:t>
            </w:r>
          </w:p>
        </w:tc>
      </w:tr>
      <w:tr>
        <w:trPr>
          <w:trHeight w:val="339" w:hRule="atLeast"/>
        </w:trPr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Юртаев Владимир Александрович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Депутат Комитета местного самоуправления Бикмурзинского сельсовета Неверкинского района Пензенской области по избирательному округу № 6 </w:t>
            </w:r>
          </w:p>
        </w:tc>
      </w:tr>
      <w:tr>
        <w:trPr>
          <w:trHeight w:val="339" w:hRule="atLeast"/>
        </w:trPr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ергеев Егор Федорович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Депутат Комитета местного самоуправления Бикмурзинского сельсовета Неверкинского района Пензенской области по избирательному округу № 7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454" w:right="737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360"/>
      <w:ind w:right="175" w:firstLine="539"/>
      <w:jc w:val="both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14:00Z</dcterms:created>
  <dc:creator>88</dc:creator>
  <dc:description/>
  <cp:keywords/>
  <dc:language>en-US</dc:language>
  <cp:lastModifiedBy>User</cp:lastModifiedBy>
  <cp:lastPrinted>2009-07-30T09:00:00Z</cp:lastPrinted>
  <dcterms:modified xsi:type="dcterms:W3CDTF">2018-12-27T10:41:00Z</dcterms:modified>
  <cp:revision>4</cp:revision>
  <dc:subject/>
  <dc:title>                      </dc:title>
</cp:coreProperties>
</file>