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1628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ИКМУРЗИНСКОГО СЕЛЬСОВЕТА </w:t>
      </w:r>
    </w:p>
    <w:p>
      <w:pPr>
        <w:pStyle w:val="Normal"/>
        <w:ind w:left="-227"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ВЕРКИНСКОГО РАЙОНА ПЕНЗЕН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 Е Ш Е Н И 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01.201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-73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Бикмурз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01.201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-73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Бикмурз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руктуры  администрации Бикмурзинского сельсовета Неверкинского района Пенз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3 29 Устава Бикмурзинского сельсовета Неверкинского района Пензенской области,  </w:t>
      </w:r>
      <w:r>
        <w:rPr>
          <w:rFonts w:cs="Times New Roman" w:ascii="Times New Roman" w:hAnsi="Times New Roman"/>
          <w:bCs/>
          <w:sz w:val="28"/>
          <w:szCs w:val="28"/>
        </w:rPr>
        <w:t>Комитет местного самоуправления Бикмурзинского сельсовета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труктуру  администрации Бикмурзинского сельсовета Неверкинского района Пензенской области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Бикмурз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веркинского района Пензенской области «Род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знать утратившим силу решение Комитета </w:t>
      </w:r>
      <w:r>
        <w:rPr>
          <w:bCs/>
          <w:sz w:val="28"/>
          <w:szCs w:val="28"/>
        </w:rPr>
        <w:t xml:space="preserve">местного самоуправления Бикмурзинского сельсовета от </w:t>
      </w:r>
      <w:r>
        <w:rPr>
          <w:sz w:val="28"/>
          <w:szCs w:val="28"/>
        </w:rPr>
        <w:t>09.02.2006 №65-20-3 «О структуре администрации Бикмурзинского сельсовета  и схеме управлении Бикмурзинским сельсовет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вступает в силу со дня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Главе администрации Бикмурзинского сельсовета Неверкинского района Строгину М.А.</w:t>
      </w:r>
      <w:r>
        <w:rPr>
          <w:bCs/>
          <w:sz w:val="28"/>
        </w:rPr>
        <w:t xml:space="preserve"> провести мероприятия по приведению штатного расписания администрации в соответствии с утвержденной структурой администрации </w:t>
      </w:r>
      <w:r>
        <w:rPr>
          <w:sz w:val="28"/>
          <w:szCs w:val="28"/>
        </w:rPr>
        <w:t>Бикмурзинского сельсовета Неверкинского района</w:t>
      </w:r>
      <w:r>
        <w:rPr>
          <w:bCs/>
          <w:sz w:val="28"/>
        </w:rPr>
        <w:t xml:space="preserve"> Пензенской области                 до 1 апреля 2012 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Контроль над исполнением настоящего решения возложить  на постоянную комиссию по бюджетной, налоговой и экономическ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икмурзинского сельсовета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кинского района </w:t>
        <w:tab/>
        <w:tab/>
        <w:tab/>
        <w:tab/>
        <w:tab/>
        <w:tab/>
        <w:tab/>
        <w:t>М.А.Дани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Коми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икмурзинского сельсовета Неверк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31.01.2012 №  173-73-4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/>
          <w:bCs/>
          <w:iCs/>
          <w:sz w:val="28"/>
          <w:szCs w:val="28"/>
          <w:lang w:eastAsia="en-US"/>
        </w:rPr>
        <w:t>Структура администрации Бикмурзинского сельсовета Неверкинского района Пензен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53025" cy="1962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1962720"/>
                          <a:chOff x="0" y="0"/>
                          <a:chExt cx="5153040" cy="19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3040" cy="19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39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38060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256040"/>
                            <a:ext cx="2061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 и обслуживающи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040" y="57600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600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75pt;height:154.55pt" coordorigin="0,0" coordsize="8115,3091">
                <v:rect id="shape_0" stroked="f" o:allowincell="f" style="position:absolute;left:0;top:0;width:8114;height:3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6;width:43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2174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978;width:3246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 и 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8,907" to="2876,2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7" to="5578,1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sectPr>
      <w:type w:val="nextPage"/>
      <w:pgSz w:w="11906" w:h="16838"/>
      <w:pgMar w:left="1418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8">
    <w:name w:val="Знак Знак8 Знак"/>
    <w:basedOn w:val="Normal"/>
    <w:qFormat/>
    <w:pPr>
      <w:keepLines/>
      <w:widowControl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7:00Z</dcterms:created>
  <dc:creator>88</dc:creator>
  <dc:description/>
  <cp:keywords/>
  <dc:language>en-US</dc:language>
  <cp:lastModifiedBy>User</cp:lastModifiedBy>
  <cp:lastPrinted>2012-01-31T15:30:00Z</cp:lastPrinted>
  <dcterms:modified xsi:type="dcterms:W3CDTF">2018-05-25T07:37:00Z</dcterms:modified>
  <cp:revision>2</cp:revision>
  <dc:subject/>
  <dc:title> </dc:title>
</cp:coreProperties>
</file>